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6015453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7687692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5311568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