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84135315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05703399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021775789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99189018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