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3970234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9314430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