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52948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1330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6665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54199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