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4962943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7453044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0978465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5269570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