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2993323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8424326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6539393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3142017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8043419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7017844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5351961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3805481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6298431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1577687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0452461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