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5463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31508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3532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29681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7462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52240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79661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28572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8335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8945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4740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