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0016187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756395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9075537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8870215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740494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1596878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779212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0425276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06573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697383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946545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