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81736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198931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761069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829732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323476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323425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618247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1312381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00337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00169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245440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