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21949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93668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81569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39225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6517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41246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86359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97492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53369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87032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42613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