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70893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21878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42294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509207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59851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29280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748241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99773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765621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210442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895736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