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7214691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5540204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