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901152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9505634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3015612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6981825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