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7775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2879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640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308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