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7958775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8594377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355980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5095279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