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8187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694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97484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015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