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2649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4207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0013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38919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