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3018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3018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3018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3018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3018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3018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301840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3018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3018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301840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3018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3018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3018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30184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30184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30184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30184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30184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30184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30184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30184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30184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30184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30184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30184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30184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30184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30184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30184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30184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30184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30184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30184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30184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30184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30184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30184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30184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30184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