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00802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9155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9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6433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