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2416396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398480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