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1628498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3916482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2558923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4532986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