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6166811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5339735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39636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55982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