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61253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800471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897746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