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47383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74105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25993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25741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