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972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253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575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400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