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sign (&lt;b&gt;\@&lt;/b&gt;). If you prefer you can replace all commands star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have one or mor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&lt;sharp\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urly} braces are also used for command options, here the braces are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just 'normal' characters. The starting curly brace has to direct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, so without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 addition to the above argument specifiers [square] brackets are used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tional, unless they are placed between quotes in that case they are a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omma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alphabetically sorted list of all commands with referenc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how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togroup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nchor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rg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tention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s \\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rief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ug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tegory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ite \\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lass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llaborationgraph \\collaboration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ncept \\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nd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brief \\copy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etails \\copy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o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right \\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ate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group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precated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tails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iafile \\di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ir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irectorygraph \\directory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cbookinclude \\docbook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cbookonly \\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ntinclude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file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xyconfig \\doxy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if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oji \\em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cbookonly \\end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nternal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parblock \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rtfonly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secreflist \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uml \\endu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um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ample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ception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tends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rndopen \\f(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rndclose \\f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dollar \\f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open \\f{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info \\fil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n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groupgraph \\group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eaderfile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callergraph \\hide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callgraph \\hide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collaborationgraph \\hidecollaboration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directorygraph \\hidedirectory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groupgraph \\hidegroup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cludedbygraph \\hideincludedby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cludegraph \\hideinclud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refby \\hideref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refs \\hide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include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dlexcept \\idl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age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plements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doc \\include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dbygraph \\includedby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graph \\includ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lineno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group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variant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face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include \\latex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info \\lin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k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inpage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ninclude \\man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emberof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odule \\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file \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 \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space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op \\n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te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overload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ckage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ge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graph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m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block \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ost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e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section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perty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section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ocol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section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re \\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qualifier \\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aisewarning \\raise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item \\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d \\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dalso \\relate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also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 \\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s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sult \\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s \\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val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tfinclude \\rtf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tfonly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a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reflist \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tion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e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rt \\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date \\show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refby \\showref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refs \\show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ince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line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nippet \\sn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nippetdoc \\snippet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nippetlineno \\snippet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atic \\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artuml \\startu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ruct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page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ection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ubsection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ableofcontents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est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s \\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odo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param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ypedef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ion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til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ar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include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sion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hdlflow \\vhdl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arning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eakgroup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mlinclude \\x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refitem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ilde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q \\=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quot 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hardot \\\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colon \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ipe \\|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dash \\\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dash \\\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/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togroup \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is optional, so this command can also be used to ad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c \@{ and \c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'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have_dot "HAVE_DOT" is set to \c YES, then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r method calls other documented functions). The call 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ergraph "\\caller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callgraph "\\hidecall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callergraph "\\hidecallergrap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call_graph "CALL_GRAP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callgraph \\hidecall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doxygen will not generate a call graph for that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graph will not be generated regardless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ergraph "\\caller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callgraph "\\call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callergraph "\\hidecallergrap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call_graph "CALL_GRAP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have_dot "HAVE_DOT" is set to \c YES, then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er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r method is called by other documented functions). The caller 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er_graph "CALLER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er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graph "\\call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callgraph "\\hidecall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callergraph "\\hidecallergrap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caller_graph "CALLER_GRAP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callergraph \\hide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doxygen will not generate a caller graph for that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graph will not be generated regardless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caller_graph "CALLER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er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ergraph "\\caller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callgraph "\\call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callgraph "\\hidecallgrap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caller_graph "CALLER_GRAP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refby \\showref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ref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, method or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oxygen will generate an overview for that function, method, vari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, documented, functions and methods that call /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verview will be generated regardless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referenced_by_relation "REFERENCED_BY_REL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overview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refs "\\showref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refby "\\hiderefb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refs "\\hideref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referenced_by_relation "REFERENCED_BY_REL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refby \\hideref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ref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, method 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oxygen will not generate an overview for that function, meth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of the functions and methods that call /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verview will not be generated regardless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referenced_by_relation "REFERENCED_BY_REL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overview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refs "\\showref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showrefby "\\showrefb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refs "\\hideref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referenced_by_relation "REFERENCED_BY_REL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refs \\showr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oxygen will generate an overview for that function or metho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methods that c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verview will be generated regardless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references_relation "REFERENCES_REL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overview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refby "\\showrefb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refby "\\hiderefb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refs "\\hideref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references_relation "REFERENCES_REL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refs \\hider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doxygen will not generate an overview for that function or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s and methods that c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verview will not be generated regardless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references_relation "REFERENCES_REL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overview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refs "\\showref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showrefby "\\showrefb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refby "\\hiderefb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references_relation "REFERENCES_REL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graph \\include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oxygen will generate an include graph for that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graph will be generated regardless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include_graph "INCLUDE_GRAP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cludegraph "\\hideinclude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includedbygraph "\\includedby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includedbygraph "\\hideincludedbygrap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include_graph "INCLUDE_GRAP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cludegraph \\hideinclude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clud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oxygen will not generate an include graph for that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graph will not be generated regardless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include_graph "INCLUDE_GRAP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graph "\\include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includedbygraph "\\includedby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includedbygraph "\\hideincludedbygrap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include_graph "INCLUDE_GRAP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dbygraph \\includedby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dby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oxygen will generate an included by graph for that includ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by graph will be generated regardless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included_by_graph "INCLUDED_BY_GRAP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cludedbygraph "\\hideincludedby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includegraph "\\nclude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includegraph "\\hideincludegrap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included_by_graph "INCLUDED_BY_GRAP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cludedbygraph \\hideincludedby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cludedby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oxygen will not generate an included by graph for that includ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by graph will not be generated regardless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included_by_graph "INCLUDED_BY_GRAP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dbygraph "\\includedby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includegraph "\\nclude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includegraph "\\hideincludegrap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included_by_graph "INCLUDED_BY_GRAP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irectorygraph \\directory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irectory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section \ref cmddir "\\di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oxygen will generate a directory graph for that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graph will be generated regardless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directory_graph "DIRECTORY_GRAP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directorygraph "\\hidedirectory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directory_graph "DIRECTORY_GRAP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directorygraph \\hidedirectory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directory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section \ref cmddir "\\di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oxygen will not generate a directory graph for that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graph will not be generated regardless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directory_graph "DIRECTORY_GRAP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directorygraph "\\directory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directory_graph "DIRECTORY_GRAP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llaborationgraph \\collaboration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llaboration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oxygen will generate a collaboration graph for that cla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aboration graph will be generated regardless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collaboration_graph "COLLABORATION_GRAP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collaborationgraph "\\hidecollaboration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collaboration_graph "COLLABORATION_GRAP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collaborationgraph \\hidecollaboration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collaboration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oxygen will not generate a collaboration graph for that cla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aboration graph will not be generated regardless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collaboration_graph "COLLABORATION_GRAP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llaborationgraph "\\collaboration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collaboration_graph "COLLABORATION_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groupgraph \\group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group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efgroup "\\defgroup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oxygen will generate a group dependency graph for that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graph will be generated regardless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group_graphs "GROUP_GRAPH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groupgraph "\\hidegroup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group_graphs "GROUP_GRAPH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groupgraph \\hidegroup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group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efgroup "\\defgroup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oxygen will not generate a group dependency graph for that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graph will not be generated regardless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group_graphs "GROUP_GRAPH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groupgraph "\\group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group_graphs "GROUP_GRAPH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qualifier \\qualifier &lt;label&gt; | "(text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qual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command it is possible to add custom qualifie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embers and classes. These labels will be shown in the output in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automatically generated labels such as "static", "inline", and "fin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stance to indicate that a function is only meant for testing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ould add `\qualifier tes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tegory \\category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bjective-C only: Indicates that a comment block contain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lass category with name \&lt;name\&gt;.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the 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lass \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with name \&lt;name\&gt;. Optionally a header file and a hea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pecified. If the header-file is specified, a link to a verbatim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eader will be included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name\&gt; argument can be used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link that is used in the class documentation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\&lt;header-file\&gt;. This can be useful if the include nam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you can also specify how the include statement should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either quotes or sharp brackets arou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two arguments can also be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headerfile "\\headerfil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la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class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class_example}{Class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ncept \\concep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++20 concept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the \ref cmdheaderfile "\\headerfile" comman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a user should be included to use th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 \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#defin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efi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define/html/define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define_8h}{Defin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group \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topics "topics" of classes, modules, concept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symbols, and document thos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ir \\dir [&lt;path fra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path fragment" argument should include the directory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of the path to be unique with respect to the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fg_strip_from_path "STRIP_FROM_PATH" option determine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from the full path before it appear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um \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of an anonymous enum cannot be documented, but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enu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enum/html/class_enum__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class_enum___test}{Enum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ample \\example['{lineno}']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is file will be included in the documentation,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dd option `{lineno}` to enable line numbers for the exampl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examples are placed 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are found, the names are cross-referenced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n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include "\\include"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example/html/example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example_test_8cpp-example}{Exa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internal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documentation fragment that was star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ternal "\\internal" command. The text between \ref cmdinternal "\\interna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endinternal will only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ref cfg_internal_docs "INTERNAL_DOCS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tends \\extend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also \ref cmdmemberof "\\memberof" for the complet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manual/html/struct_car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extends_example}{Extends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mplements "\\implement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 \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the line after \c \\file is left blank) then the documentation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c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global functions, variables, typedefs, and enu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f \ref cfg_extract_all "EXTRACT_AL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file/html/file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file_example}{Fi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In the above example \ref cfg_javadoc_autobrief "JAVADOC_AUTOBRI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info \\fileinfo['{'option'}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(part) of the file name in which this command is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`option` can be `name`, `extension`, `filename`, `directory` or, `ful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`name` the name of the file withou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`extension` the extens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`filename` the filename i.e. `name` plus `extens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`directory` the directory of the giv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`full` the full path and filename of the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no option is specified the `filename` is us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full_path_names "FULL_PATH_NAMES" is set to `YES` in which case `full`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mand \\fileinfo cannot be used as argument to the \ref cmdfile "\\fil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e section \ref cmdlineinfo "\\lineinf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info \\line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the line number inside the file at which this command is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e section \ref cmdfileinfo "\\fileinf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n \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ither global or as a member of a class). This command is \e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if a comment block is \e not placed in front (or beh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comment block \e is in fron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)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fn command on a \e single line, since the argument end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var "\\var", \ref cmdtypedef "\\typede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property "\\proper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not absolutely needed, since it will lead to du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un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func/html/class_fn__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class_fn___test}{Fn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var "\\var", \ref cmdproperty "\\propert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eaderfile \\headerfile &lt;header-file&gt;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be used for class, struct, or union documenta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is in front of the definition.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re the same as the second and thir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file\&gt; name refers to the file that should be inclu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to obtain the definition of the class, struct,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name\&gt; argument can be used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link that is used in the class documentation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\&lt;header-file\&gt;. This can be useful if the include nam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you can also specify how the include statement should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either double quotes or sharp brackets arou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ir of double quotes is given for either the \&lt;header-file\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header-name\&gt; argument, the current file (in which the command was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but with quotes. So for a comment block with a \c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nside a file &lt;code&gt;test.h&lt;/code&gt;, the following three command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"tes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sharp brackets you do not need to specify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you want to be explicit you could us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&lt;te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&lt;&gt;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lobally reverse the default include repres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includes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force_local_includes "FORCE_LOCAL_INCLUDES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ble the include information altogeth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show_headerfile "SHOW_HEADERFILE"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 a comment block of a define or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 The maximum number of initializ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by means of the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max_initializer_lines "MAX_INITIALIZER_LINES"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dlexcept \\idlexcep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dlex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L exception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plements \\implement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also \ref cmdmemberof "\\memberof" for the complet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manual/html/struct_car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extends_example}{Implements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tends "\\extend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group \\ingroup (&lt;groupname&gt; [&lt;groupname&gt;]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\\ingroup command is placed in a comment block of a compound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ke class, file or namespace), then it will be added to the group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d by the `&lt;groupname&gt;`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of members (like variable, functions, typedefs and enums) the me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dded only to one group (to avoid ambiguous linking target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mber is not documented in the context of its class,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ile, but only visible as part of a gro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,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face \\interface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with name \&lt;name\&gt;. The arguments are equal to the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tarts a documentation fragment that is meant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ly. The fragment naturally ends at the end of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force the internal section to end earlie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internal "\\endinterna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\\internal command is put inside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for example \ref cmdsection "\\section") all subsec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are considered to be internal as well. Only a new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level will end the fragment that is considered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(\c YES) or hide (\c NO)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internal "\\endintern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inpage \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\\mainpage command is placed in a comment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chapter (in \LaT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 If you do not want any tit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\c notitle as the argument of \c \\main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: &lt;code&gt;\ref cmdref "\\ref" index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a section \ref cmdsection "\\s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subsection "\\subsection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emberof \\membero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makes a function a member of a class in a simila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\ref cmdrelates "\\relates" does, only with this comm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presented as a real member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ful when the programming language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cept of member functions natively 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possible to use this comman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ublic "\\public", \ref cmdprotected "\\protect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anu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manual/html/struct_car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struct_car}{Car struct referenc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xtends "\\extends", \ref cmdimplements "\\impl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ublic "\\public", \ref cmdprotected "\\protecte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odule \\modul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++20 module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ame \\name [(header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of a member group. The comment block should b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@{` ... `@}` block containing the 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amespace \\namespac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pace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publicsection "\\publics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section "\\protectedsect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overload \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gener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his is an overloaded member function, provided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It differs from the above function only in what argument(s) it ac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ront of the function declaration or definition,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decla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oaded function. Of course when the `\overload` command i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ront of the overloaded member function and the optional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his should also be the correct declaration of the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\c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e `\overload` command can be present in a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overload/html/class_overload__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class_overload___test}{Overload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ckage \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package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ge \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directly related to one specific class, file or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'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ag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page/html/page1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page_example}{Pag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s. If you wish to use upper case letters (e.g. \c MYPAGE1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ed case letters (e.g. \c MyPage1) in the \&lt;name\&gt; argu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et \ref cfg_case_sense_names "CASE_SENSE_NAMES" to \c YES. However, this is adv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f your file system is case sensitive. Otherwise (and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bility) you should use all lower case letters (e.g. \c mypag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ection "\\section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subsection "\\subsection"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ivate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ate:" class marker in C++, use 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 "\\protected" and 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ivatesection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rivate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ate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 "\\protected" and 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perty \\property (qualified property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fn "\\f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typedef "\\typedef",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fn "\\fn", \ref cmdtypedef "\\typede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otected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ed:" class marker in C++, use \ref cmdprotectedsection "\\protected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rotectedsection "\\protected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ectedsection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rotected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ed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rotected "\\protec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ocol \\protocol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in Objective-C with name \&lt;name\&gt;. The argument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can be accessed by any other clas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ublic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:" class marker in C++, use \ref cmdpublicsection "\\public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rotected "\\protec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ublicsection "\\public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blicsection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ublic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can be accessed by any other clas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rotected "\\protec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ublic "\\publ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re \\p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ure virt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it is abstract and has no implementation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ure virtual methods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 \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name\&gt;. It puts the function inside the 'related funct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. This command is useful for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orks 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elate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relates/html/class_string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class_string}{Relates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d \\related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lates "\\relat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also \\relates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name\&gt;. It puts the function both inside the 'related funct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 as well as leaving it at its normal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. This command is useful for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only works 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dalso \\related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latesalso "\\relatesals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 a comment block of a define or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number of initializ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by means of the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max_initializer_lines "MAX_INITIALIZER_LINES",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atic \\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st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it works on a class, instead of on an instance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static methods natively 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ruct \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ypedef \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fn "\\f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operty "\\property",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, \ref cmdproperty "\\propert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ion \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ar \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 value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fn "\\f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operty "\\property",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for PHP one can also specify the type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is similar as for the `phpDocumentor` but the description ha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next lin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var  datatype $va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, \ref cmdproperty "\\property",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hdlflow \\vhdlflow [(title for the flow chart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hdl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VHDL specific command, which can be put in the documentation of a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 a flow chart of the logic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ly a title for the flow chart can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Currently the flow chart will only appear in the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eakgroup \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section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/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tention \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message that needs attention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attention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 \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author nam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author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uthor description will start a new line. Alternatively, one \c \\auth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mention several authors. The \c \\author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utho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author/html/class_some_nice_clas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class_some_nice_class}{Author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s \\authors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uthor "\\auth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rief \\brief { brief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dvised to keep it brief!). A brief description end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brief commands are present they will be joined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ref cmdshort "\\sh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ug \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bugs may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bug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bugs. The \c \\bug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will also add an item to a separate Bug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Bug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g list and the corresponding entries can be disabl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generate_buglist "GENERATE_BUGLIST" to `NO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nd \\cond [(section-label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section that ends with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cond "\\endcond" command, which is typical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omment block. The main purpose of this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s to (conditionally) exclude part of a file fro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older version of doxygen this could only be achieved using C preprocessor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between \c \\cond and \ref cmdendcond "\\endcond" can be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its section label to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ption. If the section label is omitted, the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xcluded from processing unconditionally. The section label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expression build of section label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an expression you need to wrap it in round brackets, 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\\cond (!LABEL1 &amp;&amp; LABEL2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ditional sections within a comment block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\ref cmdif "\\if" ... \ref cmdendif "\\endif"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\c \\cond and the condition is not satisfied the current comment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ed and everything until the matching \ref cmdendcond "\\endcond"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new command block is start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sections can be nested. In this case a nested sec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if it and its containing section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showing the commands in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A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func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used for tes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test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cond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implementation of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mplementation : public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un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e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This method is obsolet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ot show up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bsole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be different depending on whether or not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\c TEST, or \c 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if "\\if", \ref cmdifnot "\\ifn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lse "\\else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ndif "\\endif", \ref cmdendcond "\\endcond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fg_enabled_sections "ENABLED_SEC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Due to the moment of parsing the \c \\cond and \ref cmdendcond "\\endcond" command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in \ref cfg_aliases "ALIAS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right \\copyright { copyright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copyrigh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ate \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dat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dat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dates. The \c \\dat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date \\showdate "&lt;format&gt;" [ &lt;date_time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the date and time based on the given \&lt;format\&gt; and \&lt;date_time\&gt;. Where the \&lt;format\&gt; is a string in which the following tokens have a special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de | Descrip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:--- | :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\%y | Year without century as a zero-padded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\%Y | Year with century as a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\%m | Month as a zero-padded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\%-m | The month as a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\%b | Month as locale’s abbreviat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\%B | Month as locale’s ful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\%d | Day of the month as a zero-padded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\%-d | Day of the month as a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\%u | The weekday as a decimal number (1-7), where Monday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\%w | The weekday as a decimal number (0-6), where Sunday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\%a | Weekday as locale’s abbreviat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\%A | Weekday as locale’s ful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&amp;nbsp; |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\%H | Hour (24-hour clock) as a zero-padded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\%-H | Hour (24-hour clock) as a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\%I | Hour (12-hour clock) as a zero-padded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\%-I | Hour (12-hour clock) as a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\%M | Minute as a zero-padded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\%-M | Minute as a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\%S | Second as a zero-padded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\%-S | Second as a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\%p | Locale’s equivalent of either AM or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&amp;nbsp; |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\%\% | A \%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\&lt;format\&gt; has to be betwee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the \&lt;date_time\&gt; is specified it has to have the following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 `date` where `date`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4 digits for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min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e or 2 digits for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min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e or 2 digits for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 `time` where `time`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e or 2 digits for the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colon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e or 2 digits for the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n the format contains \%S or \%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colon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2 digits for th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the \&lt;date_time\&gt; is not specified the current date and time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showdate "%A %d-%m-%Y" 2015-3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showdate "%a %d-%m-%y" 2015-3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showdate "%-m.%d%y" 2015-3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showdate "%A %d-%m-%Y %H:%M:%S" 2015-3-14 03:04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showdate "%A %d-%m-%Y %H:%M" 2015-3-14 03: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`OUTPUT_LANGUAGE=english` this 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turday 14-03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t 14-03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.1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turday 14-03-15 03:04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turday 14-03-15 03: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`OUTPUT_LANGUAGE=dutch` this 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aterdag 14-03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a 14-03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.1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aterdag 14-03-15 03:04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aterdag 14-03-15 03: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precated \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precated entity. Can be used to describe altern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deprecated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eprecat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deprecated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will also add an item to a separate Deprecated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Deprecated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precated list and the corresponding entries can be disabl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generate_deprecatedlist "GENERATE_DEPRECATEDLIST" to `NO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tails \\details { detailed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\ref cmdbrief "\\brief" starts a brief description, \c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the detailed description. You can also start a new paragraph (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\c \\details command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op \\noop ( text to be ignor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text, including the command, till the end of the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will most commonly be used in combination with \ref cfg_aliases "ALIA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gnore not supported commands that are present for e.g. other process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aisewarning \\raisewarning ( text to be shown as warnin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aise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text, excluding the command, till the end of the line is literally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documentation warning. The text, including the command, is removed from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will most commonly be used in combination with \ref cfg_aliases "ALIA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a specific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aisewarning My specific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No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NoDoc{My specific war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warnNoDoc="\raisewarning Missing document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+= warnNoDoc{1}="\raisewarning Incomplete documentation: \1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 result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_1.md:1: warning: My specific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_1.md:3: warning: Miss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_1.md:5: warning: Incomplete documentation: My specific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section if the previous conditio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The previous section should have been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ref cmdif "\\if", \ref cmdifnot "\\ifnot", or \ref cmdelseif "\\else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if \\elseif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 if the previou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 file.  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if "\\if", \ref cmdifnot "\\ifnot", \ref cmdelse "\\els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Due to the moment of parsing the \c \\endcond and \ref cmdcond "\\cond" command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in \ref cfg_aliases "ALIAS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ref cmdif "\\if" or \ref cmdifnot "\\ifn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ref cmdif "\\if" or \ref cmdifnot "\\ifnot" one and only on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if "\\endif"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if "\\if", \ref cmdifnot "\\ifnot", \ref cmdelse "\\els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lseif "\\else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ception \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n exception description for an exception object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exception-object\&gt;. Followed by a description of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xcept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exception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 \\if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. The sec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ref cmdendif "\\endif"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an expression you need to wrap it in round brackets, 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\\if (!LABEL1 &amp;&amp; LABEL2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if and corresponding \ref cmdendif "\\endif" have to be in the sam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conditional block needs to span more than one comment block one ha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ond "\\cond" ...  \ref cmdendcond "\\end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n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conditional commands inside alias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following aliases are defined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enabled_sections "ENABLED_SECTIONS"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not "\\ifn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lse "\\else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cond "\\cond", \ref cmdendcond "\\endcond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fg_enabled_sections "ENABLED_SE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not \\ifnot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. The sec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ref cmdendif "\\endif"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 file.  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 "\\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lse "\\else", and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cond "\\cond", \ref cmdendcond "\\endcond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fg_enabled_sections "ENABLED_SE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variant \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invariant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invariants. The \c \\invariant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te \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note can be entered. The para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ed. The text of the paragraph has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not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notes. The \c \\not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par "\\p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 \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ragraph title is given this command starts a paragrap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also work inside other paragrap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ke \ref cmdparam "\\param" or \ref cmdwarning "\\warning") without ending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par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a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par/html/class_par__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class_par___test}{Par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m \\param '['dir']'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meter description for a function parameter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parameter-name\&gt;, followed by a description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checked and a warning is gi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this (or any other) parameter is missing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in 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param command has an optional attribute, `dir`, specifying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arameter. Possible values are "[in]", "[in,out]", and "[out]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[square] brackets in th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parameter is both input and output, [in,out] is used a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for the function \c memc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ies bytes from a source memory area to a destination memor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re both areas may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out] dest The memory area to cop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src  The memory area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n    The number of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cpy(void *dest, const void *src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description is a paragraph with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param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you can also document multiple parameters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param command using a comma separated list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s th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param x,y,z Coordinates of the position in 3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Position(double x,double y,double z,doubl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for PHP one can also specify the type (or typ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them with a pipe symbol) which are allowed for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this is not part of the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is the same as for the `phpDocumentor`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m  datatype1|datatype2 $paramnam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block \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mands that expect a single paragraph 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ch as \ref cmdpar "\\par", \ref cmdparam "\\param" and \ref cmdwarning "\\warning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parblock "\\parblock" command allows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that covers multiple paragraphs, which then 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parblock "\\endparblo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Example of a param command with a description consisting of two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param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irst paragraph of the pa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econd paragraph of the pa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st of the comment block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\c \\parblock command may also appear direc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aram "\\param"'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parblock \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nds a block of paragraphs started with \ref cmdparblock "\\parblo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param \\tparam &lt;template-parameter-nam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mplate parameter for a class or function templa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ame \&lt;template-parameter-name\&gt;, followed by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similar to \ref cmdparam "\\pa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ost \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post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ostconditions. The \c \\post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e \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pr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reconditions. The \c \\pr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 \\remark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remark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remark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remarks. The \c \\remark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s \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mark "\\rema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sult \\result { description of the result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 \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return value description for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return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s \\returns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val \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description for a function's return value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return value\&gt;, followed by a description of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structure. All visual enhancement commands may be us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retval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a \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cross-references to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names joined by either &lt;code&gt;::&lt;/code&gt; or &lt;code&gt;\#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nderstood as referring to a class and one of it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several overloaded methods o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selected by including a parenthesized list of argument typ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ref cmdsee "\\s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autolink "autolink" for information on how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e \\see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sa "\\sa". Introduced for compatibility with Java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rt \\short { short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brief "\\bri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ince \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c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internal structure. All visual enhancement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side the paragraph. The \c \\since description ends when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r some other 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est \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test cases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te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test command may mention several 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test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will also add an item to a separate Test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st list and the corresponding entries can be disabl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generate_testlist "GENERATE_TESTLIST" to `NO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 \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\ref cmdexception "\\excep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\ref cmdthrows "\\throws" is a synonym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ception "\\excep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s \\throws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throw "\\thr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odo \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todo items 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todo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odo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todo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todo descriptions. The \c \\todo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will also add an item to a separate Todo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do list and the corresponding entries can be disabl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generate_todolist "GENERATE_TODOLIST" to `NO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sion \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version string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version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versi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version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arning \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warning messag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warning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warnings. The \c \\warning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refitem \\xrefitem &lt;key&gt; "heading" "list title"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generalization of commands such as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mdbug "\\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be used to create user-defined text sections which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-referenced between the place of occurrence and a related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be generated. On the related page all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will b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rgument \&lt;key\&gt;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er uniquely representing the type of the section.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quoted string representing the heading of the section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ssed as the fourth argument is put. The third argument (list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as the title for the related page containing all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key. The second and third string argument cannot contain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s \c "todo", \c "test", \c "bug" and \c "deprecated"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an idea on how to use the \c \\xrefitem command and what it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consider the todo list, which (for English output) can be s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\xrefitem todo "Todo" "Todo List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t is very tedious and error-prone to repeat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of the command for each section, the command is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combination with the \ref cfg_aliases "ALIASES"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 new command \c \\reminder, for instance, one shoul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o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reminder=\xrefitem reminders \"Reminder\" \"Reminders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use of escaped quotes for the second and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\\xref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parameter "(heading)" is the empty string no heading is generated. This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ed in combination with the \ref cmdpage "\\page" command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@page my_errors M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brief Error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Errors pag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rror ERROR 101: in case a file can 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about file system read/write acces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Y_ERR_CANNOT_OPEN_FILE            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rror ERROR 102: in case a file can not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about file system read/write acces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Y_ERR_CANNOT_CLOSE_FILE               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\c \\error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error=\xrefitem my_errors \"\" \"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/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index \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LaTeX , DocBook and RTF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nchor \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you can refer with the \ref cmdref "\\ref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ite \\cite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bibliographic reference in the text and in the list of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. The \&lt;label\&gt; must be a valid BibTeX label tha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ne of the .bib files listed in \ref cfg_cite_bib_files "CITE_BIB_FI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\LaTeX output the formatting of the reference in the tex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with \ref cfg_latex_bib_style "LATEX_BIB_STYLE".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ormats a fixed representation is used. Note that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requires the \c bibtex tool to be present in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ref cmdlink "\\link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k \\link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object they point to as link-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link command can be used to create a link to an object (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or member) with a user specified link-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ref cmdendlink "\\endlink"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link and \ref cmdendlink "\\endlink" commands serves as text for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c \\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autolink "autolink" for more information o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 \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ymbol, file,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TML documentation the reference command will generate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. For a section or subsection the title of the s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\&lt;name\&gt; has spaces (for instance if it refers a file name containing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add double quotes around the \&lt;name\&gt;, e.g. "my file.m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LaTeX documentation the reference command will be the same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pdf_hyperlinks "PDF_HYPERLINKS" option has been set to `NO`,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generates the section title for sections or the text if \&lt;name\&gt; refers to an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a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c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item \\refite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the \ref cmdref "\\ref" command, this command create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named section, but this reference appears in a list that is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ecreflist "\\secref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ds with \ref cmdendsecreflist "\\endsecref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of such a list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showsecreflist "at the top of the 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reflist \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n index list of item, created with \ref cmdrefitem "\\refi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ach link to a nam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secreflist \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an index list started with \ref cmdsecreflist "\\secref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page \\subpage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create a hierarchy of p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structure can be made using the \ref cmddefgroup "\\def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group "\\ingroup" commands, but for pages the \c \\subp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ften more convenient. The main page (see \ref cmdmainpage "\\mainpag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ypically the root of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behaves similar as \ref cmdref "\\ref" in the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reates a reference to a page labeled \&lt;name\&gt; with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ext as specified in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ffers from the \ref cmdref "\\ref" command in that it only works for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es a parent-child relation between page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 page (or sub page) is identified by label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\ref cmdsection "\\s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subsection "\\subsection" commands if you want to ad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creating multipl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ach page can be the sub page of only one other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yclic relations are allowed, i.e. the page hierarchy must have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A simpl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divided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advanced "Advanced 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proceed to the \ref advanced "advanced s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dvanced 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s for adva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first read \ref intro "the introdu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ableofcontents \\tableofcontents['{'[option[:level]][,option[:level]]*'}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table of contents at the top of a page, lis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 and subsections in the page. The `option` can be `HTML` or `LaT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`XML` or `DocBook`. When a `level` is specified this means the maximum nest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shown. The value of `level` should be in the range 1..5, value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ange are considered to be 5. In case no `level` is specified `level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5 (show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no `option`. is specified \c \\tableofcontents acts as if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option` `HTML` and `XML` was specified. In case of multiple \c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n a page the `option`(s) will be used additional to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`option`(s), but only the last `level` of an `option`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 and only has eff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out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tion \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should be specified as the second argument of the \c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\\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ection \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c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ection of a relat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\\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ubsection \\subsubsection &lt;subsubsection-name&gt; (sub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ubsection with name \&lt;sub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ubsection should be specified as the secon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sub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ub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ection "\\section"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graph \\paragraph &lt;paragraph-name&gt; (paragraph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amed paragraph with name \&lt;paragraph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should be specified as the secon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para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ubsub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/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ntinclude \\dontinclude['{lineno}']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parse a source file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atim including it in the documentation (as the \ref cmdinclude "\\include" command d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dd option `{lineno}` to enable line numbers for the included cod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'remembered' during the parsing of the comment block tha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dontinclu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ine by line descriptions of source files, one or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example can be displayed using the \ref cmdline "\\l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kip "\\skip", \ref cmdskipline "\\skiplin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until "\\until"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includ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nclud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include/html/pag_example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include_example}{Includ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line "\\line", \ref cmdskip "\\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\ref cmduntil "\\until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 \\include['{'option'}']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takes the name of an include fil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\ref cfg_example_path "EXAMPLE_PATH" tag, you can includ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\c \\include command is equivalent to inserting th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and surroun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purpose of the \c \\include command is to avo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line by line description of a source file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comman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line "\\line", \ref cmdskip "\\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kipline "\\skipl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until "\\until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the \ref cmdsnippet "\\snippet"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only a fragment of a source file. For this to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 ha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Doxygen's special commands do not work inside block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lowed to nest C-style comments inside a code block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`option` can either be `lineno` or `do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`option` `lineno` can be used to enable line numbers for the included cod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`option` `doc` can be used to treat the file as documentation rather tha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When using the `{doc}`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commands like \ref cmdcond "\\cond" and \ref cmdif "\\if" don'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due to the moment of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included documentation should not have comment signs in it as they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ocument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xample "\\example", \ref cmddontinclude "\\dont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verbatim "\\verbatim", \ref cmdincludedoc "\\includedoc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snippet "\\snipp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lineno \\includelineno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obsolete and is still supported for backward compatibility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rks the same way as \ref cmdinclude "\\include{lineno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include "\\include{lineno}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doc \\includedoc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obsolete and is still supported for backward compatibility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rks the same way as \ref cmdinclude "\\include{doc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{doc}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 \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If that line contains the specified pattern,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 \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line \\skip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atim\skip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nippet \\snippet['{'option'}'] &lt;file-name&gt; ( block_i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sn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\ref cmdinclude "\\include" command can be us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plete file as source code, this command can be used to quo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agment of a source file. In case `this` is used as &lt;file-name&g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file is taken as file to take the snippe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putting the following command in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s a snippet in file \c example.cpp residing in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hould be pointed to by \ref cfg_example_path "EXAMPLE_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nippet snippets/example.cpp Adding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following the file name is the unique identifier for the snipp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d to delimit the quoted code in the relevant snippet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in the following example that corresponds to the above \c \\sn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image(64, 64, QImage::Format_RGB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.fill(qRgb(255, 160, 128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! [Adding a re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-&gt;addResource(QTextDocument::Image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rl("mydata://image.png"), QVariant(imag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[Adding a re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lines containing the block markers will not b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 output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-&gt;addResource(QTextDocument::Image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rl("mydata://image.png"), QVariant(imag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[block_id] markers should appear exactly tw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`option` can either be `lineno`, `trimleft` or `do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`option` `lineno` can be used to enable line numbers for the included cod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`option` `trimleft` can be used to remove the common spacing in front of a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taking in account the setting of the \ref cfg_tab_size "TAB_SIZE" t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`option` `doc` can be used to treat the file as documentation rather tha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te When using the `{doc}`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commands like \ref cmdcond "\\cond" and \ref cmdif "\\if" don'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due to the moment of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te The included documentation should not have comment signs in it as they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ocument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section \ref cmddontinclude "\\dontinclude" for an alternat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clude fragments of a source file that does not require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nippetlineno \\snippetlineno &lt;file-name&gt; ( block_i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nippet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obsolete and is still supported for backward compatibility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rks the same way as \ref cmdsnippet "\\snippet{lineno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snippet "\\snippet{lineno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nippetdoc \\snippetdoc &lt;file-name&gt; ( block_i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nippet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obsolete and is still supported for backward compatibility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rks the same way as \ref cmdsnippet "\\snippet{doc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nippet "\\snippet{doc}" and \ref cmdinclude "\\include{doc}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til \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 to the output, until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include \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contents of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contents of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verbatim "\\verbatim" and \ref cmdendverbatim "\\endverbati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include \\htmlinclude ["[block]"]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contents of the file \&lt;file-name\&gt; as is in the HTM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agged with `&lt;htmlonly&gt;` in the generated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contents of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htmlonly "\\htmlonly" and \ref cmdendhtmlonly "\\endhtml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the contents of the file indicated by \ref cmdhtmlinclude "\\html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serted as-i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insert a HTML fragment that has block scope like a table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hould appear outside \&lt;p\&gt;..\&lt;/p\&gt;, this can lead to invalid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\htmlinclude[block]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the current paragraph and restart after the fil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latexinclude "\\latex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rtfinclude "\\rtf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maninclude "\\man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cbookinclude "\\docbookinclud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xmlinclude "\\xml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include \\latex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contents of the file \&lt;file-name\&gt; as is in the \LaTeX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agged with `&lt;latexonly&gt;` in the generated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contents of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latexonly "\\latexonly" and \ref cmdendlatexonly "\\endlatex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htmlinclude "\\html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rtfinclude "\\rtf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maninclude "\\man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cbookinclude "\\docbookinclud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xmlinclude "\\xml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tfinclude \\rtf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tf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contents of the file \&lt;file-name\&gt; as is in the RT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agged with `&lt;rtfonly&gt;` in the generated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contents of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rtfonly "\\rtfonly" and \ref cmdendrtfonly "\\endrtf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htmlinclude "\\html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latexinclude "\\latex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maninclude "\\man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cbookinclude "\\docbookinclud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xmlinclude "\\xml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ninclude \\man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n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contents of the file \&lt;file-name\&gt; as is in the MA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agged with `&lt;manonly&gt;` in the generated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contents of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manonly "\\manonly" and \ref cmdendmanonly "\\endman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htmlinclude "\\html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latexinclude "\\latex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rtfinclude "\\rtf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cbookinclude "\\docbookinclud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xmlinclude "\\xml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cbookinclude \\docbook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cbook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contents of the file \&lt;file-name\&gt; as is in the DocBoo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agged with `&lt;docbookonly&gt;` in the generated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contents of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docbookonly "\\docbookonly" and \ref cmdenddocbookonly "\\enddocbook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docbookonly "\\docbook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htmlinclude "\\html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latexinclude "\\latex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rtfinclude "\\rtf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maninclude "\\maninclud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xmlinclude "\\xml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mlinclude \\x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x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contents of the file \&lt;file-name\&gt; as is in the X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contents of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xmlonly "\\xmlonly" and \ref cmdendxmlonly "\\endxml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htmlinclude "\\html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latexinclude "\\latex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rtfinclude "\\rtf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maninclude "\\maninclud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cbookinclude "\\docbook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/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 \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 and \ref cmdem "\\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ref htmltag_EM "\&lt;em\&gt;"multiple words\ref htmltag_endEM "\&lt;/em\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rg \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c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c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 \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htmltag_B "\&lt;b\&gt;"word\ref htmltag_endB "\&lt;/b\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ref htmltag_B "\&lt;b\&gt;"multiple words\ref htmltag_endB "\&lt;/b\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 \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htmltag_TT "\&lt;tt\&gt;"word\ref htmltag_endTT "\&lt;/tt\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ref htmltag_TT "\&lt;tt\&gt;"multiple words\ref htmltag_endTT "\&lt;/tt\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de \\code['{'&lt;word&gt;'}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source code.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and members and other documented entiti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by link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language that is assumed for syntax highlighting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location where the \c \\code block was found. If th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ython file for instance, the syntax highlight will be don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ython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unclear from the context which language is meant (for in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is in a &lt;code&gt;.txt&lt;/code&gt; or &lt;code&gt;.markdown&lt;/code&gt; file) then you can als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the language, by putting the file extension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xygen associated with the language in curly bracke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block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p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Pyth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Cpp {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ntents of the code block are in a language that doxygen cannot parse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just show the output as-is. You can make this explicit using .unparsed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ing some other extension that doxygen doesn't suppor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unpar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this as-i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"This is a shell scri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code "\\endcode" and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oc \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stes it at the location of the command. This command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cases where a documentation block would otherwise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d or it can be used to extend the documentation of an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object can point to a member (of a class, file or gro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lass, a namespace, a group, a page, or a file (checked in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the object pointed to is a member (function,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, etc), the compound (class, file, or group) contai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lso be documented for the copying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the documentation for a me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one can, for instance, put the following in th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ember is overloaded, you should specify the argu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! @copydoc MyClass::myfunction(type1,typ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copydoc command can be used recursively, but cycles in the \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&lt;code&gt;\\copydoc foo()&lt;/code&gt; is roughly equivalent to do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\copybrief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tails \copydetails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ref cmdcopybrief "\\copybrief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opydetails "\\copydetails" for copying only the bri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part of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brief \\copybrief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brief description, not the detail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etails \\copydetails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detailed documentation, not the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cbookonly \\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only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DocBook documentation and tagged with `&lt;docbookonly&gt;` i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 output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docbookonly "\\enddocbook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htmlonly "\\html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docbookinclude "\\docbook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 \\dot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 graph. The text fragment ends with \ref cmdenddot "\\endd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pass the text on to dot and include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(and image map) in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 of the possibilities se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image_sizeindicator "Size indication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mage "\\im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s of a graph can be made clickable by using the UR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command \ref cmdref "\\ref" inside the URL value you can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an item inside doxygen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usage of this command requires that \ref cfg_have_dot "HAVE_DOT"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doxygen creates a temporary file that is automatically remov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fg_dot_cleanup "DOT_CLEANUP" tag is set to `NO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lass relations expressed via an inline dot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graph exam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[ label="class B" URL="\ref B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 [ label="class C" URL="\ref C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-&gt; c [ arrowhead="open", style="dashed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ote that the classes in the above graph are cli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in the HTML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oji \\emoji "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produce an emoji character given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names are the ones also supported by GitHub and lis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://gist.github.com/rxaviers/7360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name with or without colon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moji smile` is the same as writing `\emoji :smile:`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moji is not supported the name with by pl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in between colons, i.e. `\emoji unsupported`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`:unsupported:` in the output. Doxygen will also give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ref emojisup "emoji support page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 \\msc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sequence chart. See https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ragment ends with \ref cmdendmsc "\\end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 of the possibilities se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image_sizeindicator "Size indication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mage "\\im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text fragment should only include the par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char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&lt;code&gt;msc {...}&lt;/code&gt; block (this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mscfile "\\mscfil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mscgen is now built in in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doxygen creates a temporary file that is automatically remov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fg_dot_cleanup "DOT_CLEANUP" tag is set to `NO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 \c \\ms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nder class. Can be used to send a command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receiver will acknowledge the command by calling A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,Rece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-&gt;Receiver [label="Command()", URL="\ref Receiver::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&lt;-Receiver [label="Ack()", URL="\ref 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cknowledgment from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ck(bool 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Receiver class. Can be used to receive and execu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fter execution of a command, the receiver will send an acknowle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,Sen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&lt;-Sender [label="Command()", URL="\ref 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-&gt;Sender [label="Ack()", URL="\ref Sender::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Executable a command on the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ommand(int comman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scfile "\\msc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artuml \\startuml ['{'option[,option]'}']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artu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tUML diagram. See https://plantuml.com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ragment ends with \ref cmdenduml "\\endum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You need to install Java and the PlantUML's ja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this command. When using PlantUML in \LaTeX you hav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more `jar` files, for details see the PlantU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so is valid for the `&lt;engine&gt;`s `latex` and `math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cation of the PlantUML file should be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plantuml_jar_path "PLANTUML_JAR_PATH". The other jar files should also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use of the `&lt;engine&gt;` `ditaa` is not possible in \LaTeX as PlantUM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the `png` format and doxygen requires, temporary, `eps`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ll diagrams can be created with the PlantUML `@startuml` command but ne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tUML `@start...` command. This will look like `@start&lt;engine&gt;` where currently suppor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`&lt;engine&gt;`s: `uml`, `bpm`, `wire`, `dot`, `ditaa`, `salt`, `math`, `late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gantt`, `mindmap`, `wbs`, `yaml`, `creole`, `json`, `flow`, `board`, `git`, `hcl`, `regex` and `ebnf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`&lt;engine&gt;` is `uml`. The `&lt;engine&gt;` can be specified a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the file to write the resulting image to can be specified by means of an option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the first (optional) argumen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only one `&lt;engine&gt;` can be specified and also the filename can only be specifi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is optional and is for compatibility with running PlantUML as a 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before running doxygen, you can also add the name of the image file after `\startum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side curly brackets as option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tartuml{myimage.png} "Image Caption" width=5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ce -&gt; Bob :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name of the image is specified, doxygen will generate an image with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name doxygen will choose a nam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 of the possibilities se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image_sizeindicator "Size indication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mage "\\im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doxygen does not support the Plantuml commands like `@startjson`, by design, directl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pport can be accomplished, by the user, by adding to the doxygen setting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ES += startjson=@startuml{j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ES += endjson=@end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doxygen creates a temporary file that is automatically remov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fg_dot_cleanup "DOT_CLEANUP" tag is set to `NO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 \c \\startum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nder class. Can be used to send a command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receiver will acknowledge the command by calling A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start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-&gt;Receiver  : 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&lt;--Receiver : 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cknowledgment from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ck(bool 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Receiver class. Can be used to receive and execu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fter execution of a command, the receiver will send an acknowle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start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&lt;-Sender  : 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--&gt;Sender : 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Executable a command on the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ommand(int comman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file \\dotfile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generated by dot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dotfile_dirs "DOT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is found it will be used as an input file to the dot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 of the possibilities se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image_sizeindicator "Size indication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mage "\\im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usage of this command requires that \ref cfg_have_dot "HAVE_DOT"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dot "\\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file \\mscfile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generated by mscgen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https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mscfile_dirs "MSC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sc file is found it will be used as an input file to the built in mscgen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sc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 of the possibilities se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image_sizeindicator "Size indication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mage "\\im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text fragment should include the part mes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chart as well as the starting `msc {` and ending `}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is different from \ref cmdmsc "\\msc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iafile \\diafile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i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made in dia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diafile_dirs "DIA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a file is found it will be used as an input file 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a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 of the possibilities se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image_sizeindicator "Size indication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mage "\\im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xyconfig \\doxyconfig &lt;config_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xy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value of the configuration option `&lt;config_option&gt;` as used in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 that is in use when this command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reating this manual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Project name = \doxyconfig PROJECT_NA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s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Project name = \doxyconfig PROJECT_NAM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 \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a" and \ref cmdem "\\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ref htmltag_EM "\&lt;em\&gt;"multiple words\ref htmltag_endEM "\&lt;/em\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 \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a" and \ref cmde "\\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ref htmltag_EM "\&lt;em\&gt;"multiple words\ref htmltag_endEM "\&lt;/em\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cbookonly \\end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docbookonly "\\docbook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that was started with \ref cmddot "\\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that was started with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uml \\endu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that was started with \ref cmdstartuml "\\startum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htmlonly "\\ht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latexonly "\\latex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manonly "\\man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rtfonly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rtfonly "\\rtf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tfonly "\\rtf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verbatim "\\verbatim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xmlonly "\\x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xmlonly "\\x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dollar \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and end of an in-text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rndopen \\f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n in-text formula, but contrary to \ref cmdfdollar "\\f$"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plicitly open the math-mode in \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rndclose "\\f)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rndclose \\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n in-text formula started with \ref cmdfrndopen "\\f(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rndopen "\\f(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open \\f{environment}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second \c { is optional and is only to help editors (such as \c Vi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proper syntax highlighting by making the number of opening and closing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curlyclose "\\f}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curlyopen "\\f{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only \\htmlonly ["[block]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only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and tagged with `&lt;htmlonly&gt;` i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 output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htmlonly "\\endht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specific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the contents between \ref cmdhtmlonly "\\html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htmlonly "\\endhtmlonly" is inserted as-i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insert a HTML fragment that has block scope like a table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hould appear outside \&lt;p\&gt;..\&lt;/p\&gt;, this can lead to invalid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\htmlonly[block]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the current paragraph and restart it after \\endhtml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docbookonly "\\docbook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htmlinclude "\\html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age \\image['{'option[,option]'}']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output format in which the im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mbedded. Currently, the following valu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html, \c latex, \c docbook, \c rtf and \c x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image_path "IMAGE_PATH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...")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. 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single line and between quotes even if it does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. The quotes are 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rth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 This can be useful for \LaTeX or DocBook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format=&lt;code&gt;latex&lt;/code&gt; or format=&lt;code&gt;docbook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nchor image_sizeindicator \par Size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sizeindication can specify the width or height to be used (or a combin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specifier in \LaTeX (for example `10cm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4in` or a symbolic width like `\textwidth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only the options `inline` and `anchor` are supported. In case the option `inline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the image is placed "in the line", when a caption is present i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HTML as tooltip (ignored for the other formats). For the `anchor` option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anchor:&lt;anchorId&gt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is an example of how the relevant part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&lt;br&gt;For \LaTeX,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supported by the \LaTeX `\includegraphics` command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apsulated PostScript (eps), Portable network graphics (p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int photographic experts group (jpg / jpe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xygen does not check if the image is in the corre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only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LaTeX documentation and tagged with `&lt;latexonly&gt;` i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 output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latexonly "\\endlatex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\LaTeX code tha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for doxygen (i.e. images, formulas, special characters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\ref cmdhtmlonly "\\htmlonly" and \ref cmdendhtmlonly "\\endhtml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HTML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\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ht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docbookonly "\\docbook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latexinclude "\\latex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only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MAN documentation and tagged with `&lt;manonly&gt;` i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 output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manonly "\\endman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groff code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pages. You can use the \ref cmdhtmlonly "\\html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htmlonly "\\endhtml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latexonly "\\latex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latexonly "\\endlatexonly" pairs to provid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and \LaTeX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htmlonly "\\ht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latexonly "\\latex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docbookonly "\\docbook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maninclude "\\man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 \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c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c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 \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a new line. Equivalent to \ref htmltag_BR "\&lt;br\&gt;" and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 \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command to refer to member function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ref htmltag_TT "\&lt;tt\&gt;"multiple words\ref htmltag_endTT "\&lt;/tt\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tfonly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only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TF documentation and tagged with `&lt;rtfonly&gt;` i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 output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rtfonly "\\endrtf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RTF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F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latexonly "\\latex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ht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docbookonly "\\docbook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rtfinclude "\\rtf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. The block should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verbatim "\\endverbatim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Make sure you include a \ref cmdendverbatim "\\endverbatim" comman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code "\\co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ndverbatim "\\endverbatim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verbinclude "\\verb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only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XML output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xmlonly "\\endx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custom XML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latexonly "\\latex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html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backslash character (\c \\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 The backslash has to be escap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n at-sign (\c \@)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-sign has to be escaped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ilde \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ref cfg_output_language "OUTPUT_LANGUAGE"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c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&amp;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$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in some cases, because it is used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#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cumen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&lt;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&gt;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%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auto-linking to a word that is also a documented class or 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quot 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"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in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an unformatted text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hardot \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dot (`.`) to the output. This can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ending a brief description when \ref cfg_javadoc_autobrief "JAVADOC_AUTOBRIEF"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prevent starting a numbered list when the dot follows a numb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q \\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n equal sign (`=`)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equence has to be escaped in some cases, becaus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arkdown head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colon \\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double colon (\c \::)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equence has to be escaped in some cases, becaus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ference to documen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ipe \\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pipe symbol (\|)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rkdow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dash \\\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wo dashes (\--) to the output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two consecutive dashes to the output instead of one n-dash character (-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dash \\\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ree dashes (\---) to the output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three consecutive dashes to the output instead of one m-dash character (--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htmlcmd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