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6762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83274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7135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