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5833399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7523508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3729259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9752687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