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544956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4495654"/>
      <w:bookmarkStart w:id="1" w:name="__Fieldmark__0_34544956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