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64177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086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40630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97519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