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28780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39698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16005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