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085918452"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751033887"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54174197"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873082110"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