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84330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35311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215671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13140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002806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2179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61219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84915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19548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25327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04689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56676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40073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39917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751942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78575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78734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82061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51552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513546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13911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532284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85491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426417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84876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3406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15725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44296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236234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39956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49587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30432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43060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52582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39345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72391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32557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5390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83672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