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Executable objects}</w:t>
        <w:tab/>
        <w:tab/>
        <w:t>\label{sec:exe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tement,as object}\index{executable,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gram,as object}\index{lambda func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defines {\em executable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bjects (called \idx{code object}s) can be compared to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Lisp. They are used in the contex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Definition of `\idx{call-back}'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age of executable objects is to specify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 by interactive UI components when they are activat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examples of this in \secref{fileview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s parameter to a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thods take an executable object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ction undertaken.  Suppose we want to remove all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ion of a graphical device.  The method `device &lt;-sel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\class{chain} object containing all graphical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 the device.  The 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ev?graphicals, for_all, message(@arg1, fre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`chain -&gt;for_all' will execute the argument \class{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 loop for all elements in the chain.  It will bind @arg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processed element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jor groups of code objects are distinguished: {\em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functions}.  The first only return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end-operation.  The latter returns a value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similar to the get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erform an action when executed.  Similar to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procedure either returns successful or faile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normally executed by the object or method they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For example, the procedure associated to a \class{button}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button is pressed.  The procedure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ain-&gt;for_all' method we have seen above is executed by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an also be executed explicitly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de-&gt;forward'. This binds the argument-forwarding objects @arg1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s the procedure and restores the old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forwarding 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@m, message(@prolog, format, 'Hello ~w~n', @arg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end(@m, forward, 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essage(Receiver, Selector, Argument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message} object starts a send-operation when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message are either objects or {\em functions}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se are evaluated before the message itself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aluation of one of the argument functions fail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ecuted.  The {\em Receiver} of a the message can be @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predicate in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nd(Statement,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and} is a sequence of code objects.  It fails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fails and succeeds otherwise.  If a statement is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valuated.  Functions fail only if they return th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value.  Notably, a function that returned the boolean @off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hav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f(Condition, [Then], [Else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if} implements a branch.  It first evaluates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of {\em Then} or {\em Else}.  The succes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determined by the success of the executed {\em Then} o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}.  Either or both of these statements may be omitted. 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if({\em Statement})} may be used to force success of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onditions: (A {\tt\string==} B, A {\tt\string\==} B, A {\tt\string&lt;} B,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ecutable objects are commonly used as cond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f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manual may be used to get an overview of the oth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s.  See \secref{classhierarch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}</w:t>
        <w:tab/>
        <w:tab/>
        <w:t>\label{sec: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de objects which ---when executed--- evalu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y are commonly used as arguments to other code object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ny method.  A function is automatically evaluated 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It appears as part of a code object that is execu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{Type checking demands execu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unction obj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?(Receiver, Selector, Argument,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?} starts a get-operation when executed (= evalu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 is pronounced as {\em \idx{obtainer}}.  All the argu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nctions.  These will be evaluated before the get-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As with \class{message}, a failing evaluation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ces failure of the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var} describes a variable.  The objects @arg1, @arg2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10, @receiver and @event are the most commonly used va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@arg1, ...  are the message {\em forwarding}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@m, message(@pce,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Hello %s\n', @arg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@arg1 (a \class{function}) is firs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`code -&gt;forward: argument, ...' binds these \class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m, exe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@m, forward, wor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@m,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@receiver and @event are functions referring to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executing method and the current user-event.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rarely created explicitly by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rithmetic functions (+, -, *, /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ithmet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efine {\em integer} arithmetic and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raphical computations in c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reate(Class, InitArg,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valuates to a new instance of {\em Class}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itArg} initialisation arguments.  Its usage is bes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ample.  Consider we want to iterate over all bo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evice, writing a file with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&lt;name&gt; at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ive approach and common beginners mistake is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, file(Outpu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open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ev?graphical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(message(@arg1, instance_of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F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('BOX %s at %d,%d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arg1?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arg1?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arg1?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cl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yield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PCE error: get: No imple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@default/constant &lt;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get(@default/constant, x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E:  4 fail: get(@default/constant, x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the {\em interface}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...) into an instance of class \class{string}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e -&gt;for_all method's body crea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each box displayed on the device.  The corre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, file(Outpu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open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ev?graphical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(message(@arg1, instance_of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F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(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BOX %s at %d,%d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arg1?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arg1?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arg1?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cl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`create(...)' will create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reate}.  `message -&gt;execute' will first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message and thus create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1: Find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oblem is to find objects, notably some specific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a window. If we want to find all instanc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ox} within a graphical \class{device}, we can us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collecting all boxes on the device in a new \class{ch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ev?graphicals, find_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(@arg1, instance_of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2: Internal behaviour of dialog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most commonly used to specify the intern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s, such that the call-back predicate can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.  We have seen an example of this in \secref{fileview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re is another example.  {\em Data} is assumed to be an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tring} object containing a PostScript\tm{}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 as can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Graphical, postscript, PostScript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both the internal dynamics of the dialog window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f the text-entry fields changes if the user swit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rinter) and grabbing the arguments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tems is written using \product{} executable objects. 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alled to do the real work: printing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productpl{} does not {\bf require} you to use \product{}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is way.  It is also possible to call Prolog from bo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ttons, passing the dialog window as argument and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n Prolog.  We leave this as an exercis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(Da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Print destination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T, menu(destination, marked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T, append, [printer, 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layout, horizon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A, text_item(printer_name, 'PostScript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(T?selection ==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A,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(A, label_name, printer_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A,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(A, label_name, file_nam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ok, and(message(@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int_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?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(D, destro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ancel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fault_button, 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ostscript(printer, Address, Data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open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append,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cl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F, name, Tmp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string('lpr -P%s %s', Address, Tmp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shell(Command)),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re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ostscript(file, Address, Da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, file(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open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append,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printps}{Print destination dialog using c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nternal behavi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