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9669894"/>
      <w:bookmarkStart w:id="1" w:name="__Fieldmark__3_36296698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9669894"/>
      <w:bookmarkStart w:id="3" w:name="__Fieldmark__4_36296698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296698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29669894"/>
      <w:bookmarkStart w:id="5" w:name="__Fieldmark__6_36296698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