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5444320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54443206"/>
            <w:bookmarkStart w:id="1" w:name="__Fieldmark__0_165444320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