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74326272"/>
      <w:bookmarkStart w:id="1" w:name="__Fieldmark__3_14743262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74326272"/>
      <w:bookmarkStart w:id="3" w:name="__Fieldmark__4_14743262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743262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74326272"/>
      <w:bookmarkStart w:id="5" w:name="__Fieldmark__6_14743262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