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6095629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363080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0366043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5012129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