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56230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70582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28692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53569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