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84378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5973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02369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57601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