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108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697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5763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907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