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611858910"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112472250"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502700515"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32585134"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