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53119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02612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9398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54455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