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753559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6917017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