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277530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5095067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4830264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7110418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9868681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1980854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