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609156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7575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325416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9235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43325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755304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920173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