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37749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31266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99541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50132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54605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