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8764886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5947024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82580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4316202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0905625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0595155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