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90786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23614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236712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