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53013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533337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8334690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1101616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07755629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210532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0279253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40461954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691006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7198999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611396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054587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9284905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1725988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8825303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1990796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6206923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9867490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60959335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1009186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7180203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3198952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6367851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4274585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9717349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2583254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6641808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4889662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397567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9117480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6108990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0095492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