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2 1995/09/19 18:21:41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Patterns{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,*[#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\let\MacPatterns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.1pc&gt;{},{*[bricks]\frm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},*\frm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ent this line an uncomment one below, to move the patter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yles are saved using ??c[[=]&lt;word&gt;|]|, see~\S??g[:sty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pattern (if any)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pattern as well as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xtension to the driver-tables as ``unloa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lready-loaded driver can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addunsupport{tile}\Unloadpatte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everywithoption@til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\xyeverywithoption@til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setup@@{\xywithoption{tile}{\xyeverywithoption@tile@\xydriversloaded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move the patterns to a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